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Sotterra</w:t>
            </w:r>
            <w:r>
              <w:rPr/>
              <w:t xml:space="preserve"> ______________________________________________________________________Frazione:  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Tignano  </w:t>
            </w:r>
            <w:r>
              <w:rPr/>
              <w:t xml:space="preserve">_________________________________________________________________ N°  </w:t>
            </w:r>
            <w:r>
              <w:rPr>
                <w:b/>
                <w:color w:val="FF0000"/>
              </w:rPr>
              <w:t>38 / 38A</w:t>
            </w:r>
            <w:r>
              <w:rPr/>
              <w:t xml:space="preserve">  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9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56, 57, 58, 59 porz. , 87, 88, 90</w:t>
            </w:r>
            <w:r>
              <w:rPr/>
              <w:t xml:space="preserve">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86, 987, 988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795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757" t="-6" r="14020" b="545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7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795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757" t="-6" r="14020" b="545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7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3977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7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0505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505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8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</w:t>
            </w:r>
            <w:r>
              <w:rPr>
                <w:b/>
                <w:color w:val="FF0000"/>
              </w:rPr>
              <w:t>: Parco di pini, cipressi, alber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da frutto</w:t>
            </w:r>
            <w:r>
              <w:rPr/>
              <w:t xml:space="preserve"> .    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 fienile-carraia ad 1 piano  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495040" cy="252031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5040" cy="2520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10255" cy="242760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10255" cy="2427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2pt;height:198.4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0255" cy="242760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0255" cy="242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559425</wp:posOffset>
                      </wp:positionV>
                      <wp:extent cx="3498850" cy="23406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0" cy="2340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14065" cy="224790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14065" cy="224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5pt;height:184.3pt;mso-wrap-distance-left:9.05pt;mso-wrap-distance-right:9.05pt;mso-wrap-distance-top:0pt;mso-wrap-distance-bottom:0pt;margin-top:437.7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4065" cy="22479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065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986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0485</wp:posOffset>
                      </wp:positionV>
                      <wp:extent cx="3493135" cy="23787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3135" cy="237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0" cy="22860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0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05pt;height:187.3pt;mso-wrap-distance-left:9.05pt;mso-wrap-distance-right:9.05pt;mso-wrap-distance-top:0pt;mso-wrap-distance-bottom:0pt;margin-top:5.5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8350" cy="22860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35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8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7T12:51:00Z</cp:lastPrinted>
  <dcterms:modified xsi:type="dcterms:W3CDTF">2004-04-08T12:59:00Z</dcterms:modified>
  <cp:revision>61</cp:revision>
  <dc:subject/>
  <dc:title>COMUNE DI  </dc:title>
</cp:coreProperties>
</file>